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0741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6217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740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