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75988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58983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95733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84403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