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12257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56053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53565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20660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70288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81403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81055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55084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28264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16485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20631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399018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9846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3449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96477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03840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85362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6342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77622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153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4002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3917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85569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23099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2029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04592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89247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05165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42756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00620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58027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86241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8453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53486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2841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63769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7697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13072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9781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