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64856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85695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89252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4682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18617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986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4662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76735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81427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8331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775495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40429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97215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23242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25707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454218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04571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38213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65929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86971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82296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688313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730801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87990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64423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496235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773727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57995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43669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94336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490127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28457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33308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19677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37464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62931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37214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80238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35430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