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49300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62240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10549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2146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96037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23641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21964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90700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10765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29624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17056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97511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02871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00955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7019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50882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77971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3213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89721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4648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56659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18731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7546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33051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7854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58681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33872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65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41560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59765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89899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14943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60243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98341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45428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35681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86062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87354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78621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