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734378517"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341357322"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106728453"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291444635"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580701639"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873819791"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921214086"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100702362"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611999715"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113509215"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274903636"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572256440"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806591528"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550700179"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601181538"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533726420"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299345044"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523560683"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380382620"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589223428"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559642207"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65642819"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515474777"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48074059"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441741418"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2008842102"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2133916171"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969823704"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496592346"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271295298"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798687604"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243306633"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659846999"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681183389"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356152657"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068734151"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214881825"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691888065"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697071550"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