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965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09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311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450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438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5257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747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150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617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653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116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694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233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