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782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63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2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61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20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106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90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3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33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7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9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1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46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80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03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43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647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