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928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736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303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214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510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995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314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456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418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467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715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851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881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693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719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968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325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