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338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7764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2481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6359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2796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9559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9045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6078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2743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2587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2775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928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3238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