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05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8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66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63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696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52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68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41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387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96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73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712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87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10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