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197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335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065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0841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1544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777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0472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740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2686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5132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205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3245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792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4802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139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