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319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299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442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310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269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665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568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736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817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808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780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168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401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289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22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230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962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