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56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03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21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5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33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306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914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645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338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393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69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55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108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524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154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06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73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