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36362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56943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92349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16371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86942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26114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93312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6170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21704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55051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13658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07102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10331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90361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35420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