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612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3228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7148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5511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1419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6783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8589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052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135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0260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0267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3244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6046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7425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333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