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804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982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673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080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781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598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483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819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282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88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690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552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083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