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1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62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094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715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457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629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185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781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54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265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05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6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40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