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16683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80278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68815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48757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18414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89441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85094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4878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