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03001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883172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09633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99558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