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60032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956031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06519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71242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