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05129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70782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4152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66700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90511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12395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37755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99617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