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9576883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8980773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