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58570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28049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