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8001180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452013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6454175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421590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