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0513191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3033984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5376779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5922531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