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310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46717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38595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84783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