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891886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55518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314983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636327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