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95854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58143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82632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06223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