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9224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9399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22690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1573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