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7889027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3649392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8544766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1510738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