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9230843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1424701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0623967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