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0934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271774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