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8076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9804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84445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32503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