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546119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7758032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4174576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9250721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3059908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485091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6395417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5246503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4690961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4812323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5430634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