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20306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35133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66145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5850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04930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82799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60333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05428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34066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28589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47041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