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6268221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5216246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9295181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4705850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892970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9076206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3689020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7749118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8316770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123090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3180581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