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64623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889860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610889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17324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64261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902989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19538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629958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87391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148577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13745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