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8047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716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4775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585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