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13271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99783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84385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