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3384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63334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23546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98865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