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7910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2512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6720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5176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