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5790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02682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9387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92273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