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52179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123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8759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49757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