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25657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00328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42649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64643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