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37712987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21278993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57237173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17528143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