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814662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81466279"/>
            <w:bookmarkStart w:id="1" w:name="__Fieldmark__0_17814662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