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4269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4269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4269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4269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4269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4269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426963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4269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4269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426963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4269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4269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426963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42696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4269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42696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42696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42696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42696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42696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42696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42696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42696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4269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4269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4269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4269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4269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4269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4269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4269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4269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4269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42696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42696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4269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42696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42696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42696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