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84921702"/>
      <w:bookmarkStart w:id="1" w:name="__Fieldmark__3_78492170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84921702"/>
      <w:bookmarkStart w:id="3" w:name="__Fieldmark__4_7849217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8492170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84921702"/>
      <w:bookmarkStart w:id="5" w:name="__Fieldmark__6_78492170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