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readutil}{Reading lines, streams and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ntains primitives to read lines, files, multipl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package \file{clib} provides a 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LL) named \file{readutil}.  If the library can locate th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t will use the foreign implementation for rea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Otherwise it will use a Prolog implementation.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make sure to deliver the \file{readutil}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f performance of these predicates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e_to_codes}{2}{+Stream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line of input from \arg{Stream}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\emph{after} the line has been read.  A line is 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 or end-of-file. Unlike read_line_to_codes/3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moves a trailing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 the atom \const{end_of_file} is return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e_to_codes}{3}{+Stream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-list version to read an input line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Reading stops at the newline or end-of-file charac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ead_line_to_codes/2, the newline is retain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especially useful for reading a block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ome delimiter.  The following example reads an HTT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by a blank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eader_data(Stream, Hea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Stream, Header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header_data(Header, Stream, T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header_data("\r\n", _, _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eader_data("\n", _, _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eader_data("", _, _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eader_data(_, Stream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Stream, Tail, New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header_data(Tail, Stream, NewT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eam_to_codes}{2}{+Stream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input until end-of-file and unify the result to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eam_to_codes}{3}{+Stream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-list version of read_stream_to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file_to_codes}{3}{+Spec, -Cod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to a list of character codes. \arg{Spe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for absolute_file_name/3.  \arg{Cod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ode list.  \arg{Options} is a list of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open/4.  In addition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ail}{Tail} is defined, forming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file_to_terms}{3}{+Spec, -Term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to a list of Prolog terms (see read/1). \arg{Spe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for absolute_file_name/3.  \arg{Term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list of Prolog terms.  \arg{Options} is a list of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open/4.  In addition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ail}{Tail} is defined, forming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