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2112396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7486734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0954739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1952702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