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7244459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4113085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8781042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2985130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76348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6450941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3334124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9808622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11983800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041693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494014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671091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7655887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717881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0852802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4755317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262606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530086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75394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7737828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2939633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9237516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4573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986146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9788688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665944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3479046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3685213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0843502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8570793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2144932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1770426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502147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525753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76169232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1377511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59988425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05260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4523200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