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11073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58951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52200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60690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48965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96494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96344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6491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86497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02634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31435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31141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87429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38711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12914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32494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20076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79390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68475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52451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78512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33301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83529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9643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33556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01135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48933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80096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29255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31989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27388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92453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7086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94557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97815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99676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02299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48368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54765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