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53773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18148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73768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7508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85403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94022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14590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42785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72558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88052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64927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24460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02084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00469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31497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37404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58309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96942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86387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57467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96678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86415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63430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10322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892633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1299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66454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91559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72737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61393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419360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96890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17069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86115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47168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23278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68328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32949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09348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