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98531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81060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72908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05551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