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39087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86727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68982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52330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