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28015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6541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70371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59137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