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58277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511515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024567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