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709853721"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947633276"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