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9625743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8961026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2860225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462964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