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668180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49562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247419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329152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