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74661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15708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44227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