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012069518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145472335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090316575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733522032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