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72873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99714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39163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16057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