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33125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87817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59000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5233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5383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66880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42710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39332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51830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96808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45293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