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684455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62009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12162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50567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07247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18615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0959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7253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4847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25364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2033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