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37924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33944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16426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65904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9489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19377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8115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06491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06823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08603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46556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