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821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9690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68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925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