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611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56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661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676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