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016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877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019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687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