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93778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15405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65375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02364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