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2111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25230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2455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83218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