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23415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56494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79789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