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29153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9013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4989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