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94980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51198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54942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