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81332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99596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