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61547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18919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