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721444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117585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