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536734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222152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