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53156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18337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