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96125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11116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