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49722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47747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58310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13012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