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12535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2187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57677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28711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