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579708806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276107621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429666536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118682927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