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39744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30261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8735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5716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