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988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3583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4009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5166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