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5639719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0500861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1688459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9822165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