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brary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rary_search_path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al search path use by HOL to fi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brary_search_path()} returns a list of strin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of the directories that are searched when the {load_library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libraries. Although the library search path can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st of strings, each string is normally expected to be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{/}' as its final character.  When {load_library} looks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the directories in the library search path are search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 in the list returned by {library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name, load_library, set_library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